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15.12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грудня  2021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в розпорядження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йонної державної адміністрації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ід 15 квітня 2021 року №2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5, 6, 39, 40, 41 Закону України «Про місцеві державні адміністрації», статті 43 Закону України «Про державну службу», постанови Кабінету Міністрів України від 25 березня 2014 року № 91 «Деякі питання діяльності місцевих державних адміністрацій», з метою оптимізації структури районної державної адміністрації та підвищення ефективності державного управління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зміни у додатки 1, 2 розпорядження Червоноградської районної державної адміністрації від 15 квітня 2021 року № 2 «Про утворення структурних підрозділів та затвердження граничної чисельності районної державної адміністрації» виклавши їх у новій редакції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Ліквідувати відділ взаємодії з органами місцевого самоврядування Червоноградської районної державної адміністрації, поклавши його функції на відділ організаційної роботи апарату Червоноградської районної державної адміністрації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Відділ персоналу та нагород апарату Червоноградської районної державної адміністрації (О.Шутовська)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о попередити працівників структурних підрозділів районної державної адміністрації про зміну істотних умов праці, враховуючи статтю 43 Закону України «Про державну службу» та статтю 492 Кодексу законів про працю України;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йомити під підпис з розпорядженням і попередженням про наступну зміну істотних умов праці працівників районної державної адміністрації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Відділ фінансово-господарського забезпечення апарату Червоноградської районної державної адміністрації (О.Шавалюк) затвердити фонд оплати праці працівників і видатків на утримання структурних підрозділів Червоноградської районної державної адміністрації відповідно до цього розпорядження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5.Фінансове управління районної державної адміністрації (Г.Леонову) врахувати нову структуру районної державної адміністрації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6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12-15T09:58:00Z</cp:lastPrinted>
  <dcterms:modified xsi:type="dcterms:W3CDTF">2021-12-17T12:58:00Z</dcterms:modified>
  <cp:revision>15</cp:revision>
  <dc:subject/>
  <dc:title>Проект</dc:title>
</cp:coreProperties>
</file>